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зитная карточ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время выступления до 3 минут). Возможные формы: выступление конкурсанта с участием группы поддержки до 4 человек; самопрезентация – индивидуальное выступление  в произвольной форме с использованием компьютерной презентации (до 10 слайдов). Другие варианты электронного сопровождения не принимаются. Отдельно компьютерная презентация о конкурсанте жюри конкурса не рассматрив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ной карто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1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ие личностных качеств, широты интересов конкурсанта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истичност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чностное обаяние конкурсан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кательность его имидж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лищность, эмоциональност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культура выступл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ржать регламен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840"/>
        <w:gridCol w:w="313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убедительност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ость выступл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>
          <w:trHeight w:val="4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ость сужд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коммуника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речи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—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48:29Z</dcterms:created>
  <dc:creator/>
  <dc:description/>
  <dc:language>en-US</dc:language>
  <cp:lastModifiedBy/>
  <cp:revision>0</cp:revision>
  <dc:subject/>
  <dc:title/>
</cp:coreProperties>
</file>